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0/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rPr>
        <w:t>Bifurcation of 2.5km 11KV Line Emanating From 33/11KV Nagaram SS in D.Nagaram Section of D.Nagaram Sub-division of Suryapet Circle Under Summer Action Plan -2026</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24-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4,335</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16,715/-</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Tahoma" w:ascii="Book Antiqua" w:hAnsi="Book Antiqua"/>
        </w:rPr>
        <w:t>Bifurcation of 2.5km 11KV Line Emanating From 33/11KV Nagaram SS in D.Nagaram Section of D.Nagaram Sub-division of Suryapet Circle Under Summer Action Plan -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4,335</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0/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0/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rPr>
        <w:t>Bifurcation of 2.5km 11KV Line Emanating From 33/11KV Nagaram SS in D.Nagaram Section of D.Nagaram Sub-division of Suryapet Circle Under Summer Action Plan -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24-03-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3.6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44</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9.76</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5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1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0.55</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0</w:t>
            </w:r>
          </w:p>
        </w:tc>
      </w:tr>
      <w:tr>
        <w:trPr>
          <w:trHeight w:val="376"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714.19</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8.5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722.74</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0/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 xml:space="preserve">: </w:t>
      </w:r>
      <w:r>
        <w:rPr>
          <w:rFonts w:cs="Tahoma" w:ascii="Book Antiqua" w:hAnsi="Book Antiqua"/>
        </w:rPr>
        <w:t>Bifurcation of 2.5km 11KV Line Emanating From 33/11KV Nagaram SS in D.Nagaram Section of D.Nagaram Sub-division of Suryapet Circle Under Summer Action Plan -2026</w:t>
      </w:r>
    </w:p>
    <w:p>
      <w:pPr>
        <w:pStyle w:val="NoSpacing"/>
        <w:rPr>
          <w:rFonts w:ascii="Book Antiqua" w:hAnsi="Book Antiqua" w:cs="Book Antiqua"/>
          <w:sz w:val="2"/>
        </w:rPr>
      </w:pPr>
      <w:r>
        <w:rPr>
          <w:rFonts w:cs="Book Antiqua" w:ascii="Book Antiqua" w:hAnsi="Book Antiqua"/>
          <w:sz w:val="2"/>
        </w:rPr>
      </w:r>
    </w:p>
    <w:p>
      <w:pPr>
        <w:pStyle w:val="Normal"/>
        <w:rPr/>
      </w:pPr>
      <w:r>
        <w:rPr>
          <w:rFonts w:cs="Tahoma" w:ascii="Tahoma" w:hAnsi="Tahoma"/>
          <w:b/>
          <w:sz w:val="22"/>
          <w:szCs w:val="22"/>
        </w:rPr>
        <w:t>Estimate No. T-2532-50-01-24-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16,715/-</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8:00Z</dcterms:created>
  <dc:creator>PADMA</dc:creator>
  <dc:description/>
  <cp:keywords/>
  <dc:language>en-US</dc:language>
  <cp:lastModifiedBy>TSSPDCL</cp:lastModifiedBy>
  <cp:lastPrinted>2025-03-26T15:40:00Z</cp:lastPrinted>
  <dcterms:modified xsi:type="dcterms:W3CDTF">2025-11-17T12:03:00Z</dcterms:modified>
  <cp:revision>6</cp:revision>
  <dc:subject/>
  <dc:title>CENTRAL POWER DISTRIBUTION COMPANY OF ANDHRA PRADESH LIMITED</dc:title>
</cp:coreProperties>
</file>